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49"/>
        <w:gridCol w:w="6491"/>
        <w:gridCol w:w="1588"/>
        <w:gridCol w:w="837"/>
      </w:tblGrid>
      <w:tr>
        <w:trPr/>
        <w:tc>
          <w:tcPr>
            <w:tcW w:w="154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49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E2009</w:t>
            </w:r>
          </w:p>
        </w:tc>
        <w:tc>
          <w:tcPr>
            <w:tcW w:w="15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837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54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49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REINFORCED CONCRETE STRUCTURES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9"/>
        <w:gridCol w:w="681"/>
        <w:gridCol w:w="7105"/>
        <w:gridCol w:w="1127"/>
        <w:gridCol w:w="854"/>
      </w:tblGrid>
      <w:tr>
        <w:trPr>
          <w:trHeight w:val="6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" w:hRule="atLeast"/>
        </w:trPr>
        <w:tc>
          <w:tcPr>
            <w:tcW w:w="69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Draw the stress strain curve for steel &amp; concrete and mark the salient points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" w:hRule="atLeast"/>
        </w:trPr>
        <w:tc>
          <w:tcPr>
            <w:tcW w:w="69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various failure theories of beams with neat sketche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Design the slab located in the corner of the building of size 5 x 3.5 m supported on 230mm walls. Assume live load as 4kN/m</w:t>
            </w:r>
            <w:r>
              <w:rPr>
                <w:vertAlign w:val="superscript"/>
              </w:rPr>
              <w:t>2</w:t>
            </w:r>
            <w:r>
              <w:rPr/>
              <w:t xml:space="preserve"> and floor finish of 1kN/m</w:t>
            </w:r>
            <w:r>
              <w:rPr>
                <w:vertAlign w:val="superscript"/>
              </w:rPr>
              <w:t>2</w:t>
            </w:r>
            <w:r>
              <w:rPr/>
              <w:t>. Use M30 concrete and Fe415 steel. (Edge condition: Two adjacent edges discontinuous)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simply supported beam of size 300x500mm effective depth has to resist a factored moment of 300 kNm and a factored shear of 150kN. Use M20 concrete and Fe415 steel. Design the reinforcement and the stirrups in the beam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beam of span 4.5m supported on walls 230mm thick. The load on the beam is 20kN/m. Use M25 concrete and Fe415 steel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moment of resistance of T-beam and suggest the economical section, having the following data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</w:t>
            </w:r>
            <w:r>
              <w:rPr>
                <w:vertAlign w:val="subscript"/>
              </w:rPr>
              <w:t>f</w:t>
            </w:r>
            <w:r>
              <w:rPr/>
              <w:t xml:space="preserve">  = 700mm, d= 600mm, b</w:t>
            </w:r>
            <w:r>
              <w:rPr>
                <w:vertAlign w:val="subscript"/>
              </w:rPr>
              <w:t>w</w:t>
            </w:r>
            <w:r>
              <w:rPr/>
              <w:t>= 240mm, Df= 90mm. Use M20 concrete and Fe415 steel, when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. Ast= 2454 m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. Ast = 1200m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9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singly and doubly reinforced beam section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" w:hRule="atLeast"/>
        </w:trPr>
        <w:tc>
          <w:tcPr>
            <w:tcW w:w="69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Mention the minimum percentage of reinforcement to be used in columns? Also write the minimum number of rods to be provided in square and circular columns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  <w:tr>
        <w:trPr>
          <w:trHeight w:val="4" w:hRule="atLeast"/>
        </w:trPr>
        <w:tc>
          <w:tcPr>
            <w:tcW w:w="69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c. </w:t>
            </w:r>
          </w:p>
        </w:tc>
        <w:tc>
          <w:tcPr>
            <w:tcW w:w="7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Design the column of size 230x600mm with effective length of 4m capable of safely resisting a Factored load of Pu=1500kN and Factored moment of 200kNm. Use M20 concrete and Fe415 steel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9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>
                <w:bCs/>
              </w:rPr>
              <w:t>Write the effective length of column effectively held in position at both ends and restrained against rotation at one end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4" w:hRule="atLeast"/>
        </w:trPr>
        <w:tc>
          <w:tcPr>
            <w:tcW w:w="69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Mention the condition for providing side face reinforcement in beam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4" w:hRule="atLeast"/>
        </w:trPr>
        <w:tc>
          <w:tcPr>
            <w:tcW w:w="69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Differentiate T-beam section and L-beam section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4" w:hRule="atLeast"/>
        </w:trPr>
        <w:tc>
          <w:tcPr>
            <w:tcW w:w="69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7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List the various limit states to be considered in the design of RC element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4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7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Design a square column of size 300x300mm with effective length of 3.5m to resist a factored load of P</w:t>
            </w:r>
            <w:r>
              <w:rPr>
                <w:vertAlign w:val="subscript"/>
              </w:rPr>
              <w:t>u</w:t>
            </w:r>
            <w:r>
              <w:rPr/>
              <w:t>=600kN and an eccentricity of 75mm. Use M20 concrete and Fe415 steel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 RC column of size 450 x 450mm carries an axial load of 1200kN. Design the footing for the column using M20 concrete and Fe415 steel. The safe bearing capacity of soil may be taken as 300kN/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3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6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6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the stem of a cantilever retaining wall to retain earth embankment 3.5 m high above the ground level. The unit weight of earth is 18kN/m</w:t>
            </w:r>
            <w:r>
              <w:rPr>
                <w:vertAlign w:val="superscript"/>
              </w:rPr>
              <w:t>3</w:t>
            </w:r>
            <w:r>
              <w:rPr/>
              <w:t xml:space="preserve"> and its angle of repose is 30</w:t>
            </w:r>
            <w:r>
              <w:rPr>
                <w:vertAlign w:val="superscript"/>
              </w:rPr>
              <w:t>o</w:t>
            </w:r>
            <w:r>
              <w:rPr/>
              <w:t>. The embankment is horizontal at its top. The safe bearing capacity of soil may be taken as 150kN/m</w:t>
            </w:r>
            <w:r>
              <w:rPr>
                <w:vertAlign w:val="superscript"/>
              </w:rPr>
              <w:t>2</w:t>
            </w:r>
            <w:r>
              <w:rPr/>
              <w:t xml:space="preserve"> and the coefficient of friction between soil and concrete as 0.5. Use M20 concrete and Fe415 steel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EF11278-DD68-4BFA-8C96-36543377B6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  <Pages>2</Pages>
  <Words>438</Words>
  <Characters>2497</Characters>
  <CharactersWithSpaces>2930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6:57:00Z</dcterms:created>
  <dc:creator>Ku</dc:creator>
  <dc:description/>
  <dc:language>en-US</dc:language>
  <cp:lastModifiedBy>Admin</cp:lastModifiedBy>
  <cp:lastPrinted>2018-05-15T04:07:00Z</cp:lastPrinted>
  <dcterms:modified xsi:type="dcterms:W3CDTF">2018-05-15T04:08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